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ar-S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ІСІМДЕСЯТ  ПЕРША  СЕСІЯ   СЬО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23»  липня  2020 р. </w:t>
        <w:tab/>
        <w:tab/>
        <w:tab/>
        <w:tab/>
        <w:tab/>
        <w:tab/>
        <w:tab/>
        <w:t>№ ____ - 81 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Про роботу архівного відділу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щодо забезпечення зберігання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документів, що мають місцеве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значення та здійснення управління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ю справою і діловодством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на території Бучанської МОТГ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інформацію начальника архівного відділу Бучанської міської ради Бартківа І.С. щодо забезпечення зберігання документів, що мають місцеве значення та здійснення управління архівною справою і діловодством на території Бучанської міської об’єднаної 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Інформацію щодо діяльності архівного відділу Бучанської міської ради у 2019р. взяти до відома (Додаток 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изнати роботу архівного відділу Бучанської міської ради задовільно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3:00Z</dcterms:created>
  <dc:creator>user</dc:creator>
  <dc:description/>
  <cp:keywords/>
  <dc:language>en-US</dc:language>
  <cp:lastModifiedBy>Operator</cp:lastModifiedBy>
  <cp:lastPrinted>2020-07-13T14:54:00Z</cp:lastPrinted>
  <dcterms:modified xsi:type="dcterms:W3CDTF">2020-07-20T08:05:00Z</dcterms:modified>
  <cp:revision>4</cp:revision>
  <dc:subject/>
  <dc:title/>
</cp:coreProperties>
</file>